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88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фебру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2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став 1. тачка 8. у вези са чланом 66. став 5. Закона о локалној самоуправи (''Службени гласник Републике Србије'', бр. 129/07, 83/14-др. закон, 101/16-др.закон, 47/18 и 111/21-др.закон),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. 25/15-пречишћен текст и 12/19), члана 49. став 3. Пословника о раду Градског већа (''Службени лист града Крагујевца'', број 23/21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b/>
          <w:sz w:val="22"/>
          <w:szCs w:val="22"/>
          <w:lang w:val="sr-CS"/>
        </w:rPr>
        <w:t>набавке радова на одржавању  градских улица (сигнализације) на подручју града Крагујевца у 2022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радова на одржавању  градских улица (сигнализације) на подручју града Крагујевца у 2022. години, планиране Планом набавки на које се закон не примењује под редним бројем 14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у износу од 48.333.333 динара (без ПДВ-а), планирана су Одлуком о буџету града Крагујевца за 2022.годину (''Службени лист града Крагујевца'' број 39/21) на Разделу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- Градска управа за комуналне послове, Програм 7 – Организација саобраћаја и саобраћајна инфраструктура, функција 451 – Друмски транспорт, Економска класификација 425 – Текуће поправке и одржавање и то у оквиру две  програмске активности 0002 – Управљање и одржавање саобраћајне инфраструктуре, број апропријације 410, извор 01 и 0005 – Унапређење безбедности саобраћаја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пропријација – 412, , Извор </w:t>
      </w:r>
      <w:r>
        <w:rPr>
          <w:rFonts w:cs="Arial" w:ascii="Arial" w:hAnsi="Arial"/>
          <w:sz w:val="22"/>
          <w:szCs w:val="22"/>
          <w:lang w:val="ru-RU"/>
        </w:rPr>
        <w:t>13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Уговор о извођењу радова на одржавању  градских улица (сигнализације) на подручју града Крагујевца у 2022. години,  у име града Крагујевца – Градске управе за комуналне послове закључиће са изабраним добављачем Зорица Ђорић,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радова на на одржавању  градских улица (сигнализације) на подручју града Крагујевца у 2022. години (у даљем тексту: Закључак) садржан је у члану 46. став 1. тачка 8. у вези са чланом 66. став 5. Закона о локалној самоуправи (''Службени гласник Републике Србије'', број 129/07, 83/14-др. закон, 101/16-др.закон, 47/18 и 111/21-др.закон),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, у складу са законом, Статутом, одлукама Скупштине града и другим актима, да одлучује о покретању посту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 број 23/21-пречишћен текст), којим је прописано да Градско веће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доношења Закључка, садржан је у потреби давања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радова на одржавању  градских улица (сигнализације) на подручју града Крагујевца у 2022. години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 децембра 2021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набавке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одржавања комуналне инфраструктуре за 2022. годину (''Службени лист града Крагујевца'' број 2/22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2880" w:firstLine="720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за комуналне посло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Зорица Ђор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RW Palladio L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both"/>
    </w:pPr>
    <w:rPr>
      <w:rFonts w:ascii="URW Palladio L;Times New Roman" w:hAnsi="URW Palladio L;Times New Roman" w:eastAsia="Lucida Sans Unicode" w:cs="URW Palladio L;Times New Roman"/>
      <w:sz w:val="18"/>
      <w:szCs w:val="1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20:00Z</dcterms:created>
  <dc:creator>Slavica Neskovic</dc:creator>
  <dc:description/>
  <cp:keywords/>
  <dc:language>en-US</dc:language>
  <cp:lastModifiedBy>hhhggrreeww</cp:lastModifiedBy>
  <cp:lastPrinted>2022-02-25T11:28:00Z</cp:lastPrinted>
  <dcterms:modified xsi:type="dcterms:W3CDTF">2022-02-25T10:29:00Z</dcterms:modified>
  <cp:revision>26</cp:revision>
  <dc:subject/>
  <dc:title/>
</cp:coreProperties>
</file>